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4"/>
        <w:gridCol w:w="2454"/>
        <w:gridCol w:w="2454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ndl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ct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es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 Off-Bundl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GSECBL- CSGADM01 Fix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/04/20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 Off-Bundl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F01 Cycle Changes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/04/2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0145021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 Off-Bundl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T Autoinstall PC0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/04/2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99K124U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 Off-Bundl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T Autoinstall PC2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/04/2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99K124U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 Off-Bundl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dit Card Auth Redundancy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/04/2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99K124X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ging imp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ve FDRAUTH out for region by region imp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 Off-Bundl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GSCP for remaining transactions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/04/2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99K124M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 Off-Bundl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CAMS EXCI Utility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/04/2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 Off-Bundl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lace TACPR with Genisys Checkpoint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/04/2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00B103C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 Off-Bundl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T Turnover Facility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/04/2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 Off-Bundl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T Autoinstall PC0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/05/0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99K124U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 Off-Bundl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T Autoinstall PT2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/05/0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99K124U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 Off-Bundl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T Autoinstall PC1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/05/1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99K124U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 Off-Bundl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T Autoinstall PC2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/05/1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99K124U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 Off-Bundl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T Autoinstall PC0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/05/1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99K124U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 Off-Bundl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T Autoinstall PC0C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/05/1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99K124U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 Off-Bundl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System Terminal Definition Consolidation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/05/3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00A124L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/0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NCL transaction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/06/0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9H49G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/0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end Alert Monitor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/06/0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00B140B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/0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fixes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/06/0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/0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hanced GTRI Display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/06/0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9H49G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/0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6.2 Connection Trace Facility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/06/0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00B132N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/0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urity-Cincinnati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/06/0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9H49G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DRWHTRM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/0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fixes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/07/2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/0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urity-PC1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/07/2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9H49G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/0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fixes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/08/2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/0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urity-All Regions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/08/2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9H49G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scheduled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X24 CICS Regions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9/99/9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99K124H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scheduled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SR Router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9/99/9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99K125A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scheduled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rt Express Phase II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9/99/9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00B109C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scheduled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S Control Function Replacement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9/99/9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99K124D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scheduled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 Table Redesign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9/99/9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00B124Q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scheduled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minate hard coded TCT's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9/99/9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99K124T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scheduled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hanced Security Audit Reporting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9/99/9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00B132M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scheduled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DT Proprietary Elimination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9/99/9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99K124Y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scheduled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 6.2 Injector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9/99/9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99K124F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scheduled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T Autoinstall PF0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9/99/9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99K124U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scheduled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T Autoinstall PF2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9/99/9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99K124U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scheduled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ve TCB dependency for TCP/IP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9/99/9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99K124S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scheduled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ction Affinity Analysis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9/99/9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99K124W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scheduled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 1.3 Conversion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9/99/9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99K124J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scheduled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 Language Environment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9/99/9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99K124K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scheduled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SCONA Exit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9/99/9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99K124Z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lemented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GPCP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 2000/01/1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lemented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GSCP for Work Orders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 2000/01/1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lemented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fixes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 2000/02/1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GMENU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GPCMT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GFCINT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TVQPMON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TVCINIT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lemented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B's replace SART's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 2000/02/1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99K124E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lemented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urity pre-implementation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 2000/02/1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9H49G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lemented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's cycle at IPL only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 2000/02/1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lemented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use Expansion Passer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 2000/02/1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lemented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rt Express Activation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 2000/03/1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queue processor paging for cycle oncall &amp; Mitch &amp; Steve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lemented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fixes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 2000/03/1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TVCSXIO (batch &amp; online)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GSCP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GDYPR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DRSYSOP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lemented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DRTOOL-FDRFIXIT changes for Storage Contro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 2000/03/1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99K124M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lemented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ve GRB init from FDRCTLF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 2000/03/1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99K124E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lemented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urity Batch Process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 2000/03/1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9H49G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lemented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urity turn up for internal users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 2000/03/1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9H49G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lemented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T Replacement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 2000/03/1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9H49G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lemented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GTRNLD Fix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 2000/04/0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0144017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lemented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T Autoinstall PC0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 2000/04/0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99K124U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lemented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fixes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 2000/04/0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GCHKPT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DCWINIT-Remove INTT Transaction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ete INTT from PC03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ete INTC from PC30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GARLOG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GSEC01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DRSPRTE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GTMAP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GOPSEC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GFLED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DRSNP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TVMONIO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TVMONTL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GPDSRP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BSECLD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lemented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04-CSGSCP for remaining transactions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 2000/04/0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99K124M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04 only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lemented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04-Replace TACPR with Genisys Checkpoint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 2000/04/0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00B103C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04 only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lemented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urity beta-Clarksburg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 2000/04/0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9H49G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lemented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T Autoinstall PC0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 2000/04/1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99K124U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lemented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T Autoinstall PC2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 2000/04/1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99K124U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lemented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CF conversion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 2000/04/1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99K124V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h 15-testing to begin on CSGT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lemented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T Autoinstall PC0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 2000/04/1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99K124U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lemented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T Autoinstall PC2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 2000/04/1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99K124U</w:t>
            </w:r>
          </w:p>
        </w:tc>
      </w:tr>
    </w:tbl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1T12:50:00Z</dcterms:created>
  <dc:creator>CSG SYSTEMS, INC.</dc:creator>
  <dc:description/>
  <dc:language>en-US</dc:language>
  <cp:lastModifiedBy>CSG SYSTEMS, INC.</cp:lastModifiedBy>
  <dcterms:modified xsi:type="dcterms:W3CDTF">2000-04-21T12:51:00Z</dcterms:modified>
  <cp:revision>3</cp:revision>
  <dc:subject/>
  <dc:title>Bundle</dc:title>
</cp:coreProperties>
</file>